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82/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82/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Pilar</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a dependencias del Departamento Judicial San Isidro</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San Isidro, Calle Ituzaingó N° 256 de la ciudad de San Isidro.</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276-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82/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10-07T12:26:00Z</cp:lastPrinted>
  <dcterms:modified xsi:type="dcterms:W3CDTF">2025-10-07T15:32:00Z</dcterms:modified>
  <cp:revision>71</cp:revision>
  <dc:subject/>
  <dc:title>Oficial-con-logo</dc:title>
</cp:coreProperties>
</file>